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20.06.19) 03-06/4804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анкт-Петербург     -      Ростов-на-Дону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81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181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6"/>
        <w:gridCol w:w="5631"/>
      </w:tblGrid>
      <w:tr>
        <w:trPr>
          <w:trHeight w:val="1298" w:hRule="atLeast"/>
        </w:trPr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5" w:hRule="atLeast"/>
        </w:trPr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5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192007, г. Санкт-Петербург, наб. Обводного канала, д. 36</w:t>
            </w:r>
          </w:p>
        </w:tc>
      </w:tr>
      <w:tr>
        <w:trPr>
          <w:trHeight w:val="525" w:hRule="atLeast"/>
        </w:trPr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1017</w:t>
            </w:r>
          </w:p>
        </w:tc>
        <w:tc>
          <w:tcPr>
            <w:tcW w:w="5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Тула, 300028, Тульская область, г. Тула, пр-т Ленина, д. 94</w:t>
            </w:r>
          </w:p>
        </w:tc>
      </w:tr>
      <w:tr>
        <w:trPr>
          <w:trHeight w:val="517" w:hRule="atLeast"/>
        </w:trPr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394026, г. Воронеж, Московский проспект, 17</w:t>
            </w:r>
          </w:p>
        </w:tc>
      </w:tr>
      <w:tr>
        <w:trPr>
          <w:trHeight w:val="538" w:hRule="atLeast"/>
        </w:trPr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 344082, Ростовская область, г. Ростов-на-Дону, ул. Сиверса,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754"/>
        <w:gridCol w:w="2321"/>
        <w:gridCol w:w="507"/>
        <w:gridCol w:w="4089"/>
        <w:gridCol w:w="46"/>
      </w:tblGrid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  <w:tc>
          <w:tcPr>
            <w:tcW w:w="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непропетровская</w:t>
            </w:r>
          </w:p>
        </w:tc>
        <w:tc>
          <w:tcPr>
            <w:tcW w:w="4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мчатская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  <w:tc>
          <w:tcPr>
            <w:tcW w:w="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симовская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ухарестская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Дунайский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Витебский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М-10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нинградское ш.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Симферопольское шоссе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М-2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ктябрьская ул.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оветская ул.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9 Мая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мидович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олдина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оветская ул.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боронная ул.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овомосковское ш.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5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70К-229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М-4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7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А-134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Московский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Московский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45 Стрелковой Дивизии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урденко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стужева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ская ул.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М-4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овочеркасское ш.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Аксайский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Театральный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Сиверса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753"/>
        <w:gridCol w:w="2319"/>
        <w:gridCol w:w="502"/>
        <w:gridCol w:w="4130"/>
        <w:gridCol w:w="7"/>
      </w:tblGrid>
      <w:tr>
        <w:trPr>
          <w:trHeight w:val="5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Сиверса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Театральный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Аксайский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овочеркасское ш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М-4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ская ул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стужева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урденко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45 Стрелковой Дивизии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Московский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Московский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А-134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М-4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70К-229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овомосковское ш.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боронная ул.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оветская ул.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олдина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мидович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9 Мая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оветская ул.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ктябрьская ул.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0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М-2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Симферопольское шоссе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нинградское ш.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4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М-10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Витебский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Дунайский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ухарестская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симовская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мчатская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непропетровская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1847"/>
        <w:gridCol w:w="1588"/>
        <w:gridCol w:w="1536"/>
        <w:gridCol w:w="1293"/>
        <w:gridCol w:w="1898"/>
      </w:tblGrid>
      <w:tr>
        <w:trPr>
          <w:trHeight w:val="230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33" w:hRule="atLeast"/>
        </w:trPr>
        <w:tc>
          <w:tcPr>
            <w:tcW w:w="11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й класс пятый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5"/>
        <w:gridCol w:w="782"/>
        <w:gridCol w:w="1045"/>
        <w:gridCol w:w="782"/>
        <w:gridCol w:w="1176"/>
        <w:gridCol w:w="915"/>
        <w:gridCol w:w="1173"/>
        <w:gridCol w:w="914"/>
        <w:gridCol w:w="1045"/>
      </w:tblGrid>
      <w:tr>
        <w:trPr>
          <w:trHeight w:val="263" w:hRule="atLeast"/>
        </w:trPr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номер остановочно</w:t>
              <w:softHyphen/>
              <w:t>го пункта из реестра останово</w:t>
              <w:softHyphen/>
              <w:t>чных пунктов по межрегиона</w:t>
              <w:softHyphen/>
              <w:t>льным маршрутам регулярных перевозок</w:t>
            </w:r>
          </w:p>
        </w:tc>
        <w:tc>
          <w:tcPr>
            <w:tcW w:w="3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4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780" w:hRule="atLeast"/>
        </w:trPr>
        <w:tc>
          <w:tcPr>
            <w:tcW w:w="14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63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800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101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1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00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3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0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2"/>
        <w:gridCol w:w="786"/>
        <w:gridCol w:w="1050"/>
        <w:gridCol w:w="787"/>
        <w:gridCol w:w="1181"/>
        <w:gridCol w:w="919"/>
        <w:gridCol w:w="1180"/>
        <w:gridCol w:w="919"/>
        <w:gridCol w:w="1048"/>
      </w:tblGrid>
      <w:tr>
        <w:trPr>
          <w:trHeight w:val="249" w:hRule="atLeast"/>
        </w:trPr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</w:t>
              <w:softHyphen/>
              <w:t>онный номер остановочно</w:t>
              <w:softHyphen/>
              <w:t>го пункта из реестра останово</w:t>
              <w:softHyphen/>
              <w:t>чных пунктов по межрегиона</w:t>
              <w:softHyphen/>
              <w:t>льным маршрутам регулярных перевозок</w:t>
            </w:r>
          </w:p>
        </w:tc>
        <w:tc>
          <w:tcPr>
            <w:tcW w:w="3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42" w:hRule="atLeast"/>
        </w:trPr>
        <w:tc>
          <w:tcPr>
            <w:tcW w:w="14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1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0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00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101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1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800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3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w w:val="150"/>
      <w:sz w:val="12"/>
      <w:szCs w:val="12"/>
    </w:rPr>
  </w:style>
  <w:style w:type="character" w:styleId="FontStyle20">
    <w:name w:val="Font Style20"/>
    <w:basedOn w:val="DefaultParagraphFont"/>
    <w:qFormat/>
    <w:rPr>
      <w:rFonts w:ascii="Microsoft Sans Serif" w:hAnsi="Microsoft Sans Serif" w:eastAsia="Times New Roman" w:cs="Microsoft Sans Serif"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6</Words>
  <Characters>5058</Characters>
  <CharactersWithSpaces>4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3:14:00Z</dcterms:created>
  <dc:creator/>
  <dc:description/>
  <dc:language>en-US</dc:language>
  <cp:lastModifiedBy/>
  <dcterms:modified xsi:type="dcterms:W3CDTF">2019-07-03T1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